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но-До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8 июля  2014 г. </w:t>
        <w:tab/>
        <w:tab/>
        <w:t xml:space="preserve">         №45</w:t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627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ст. Вольно-Д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Вольно-До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Морозовского района</w:t>
      </w:r>
    </w:p>
    <w:p>
      <w:pPr>
        <w:pStyle w:val="Normal"/>
        <w:rPr/>
      </w:pPr>
      <w:r>
        <w:rPr>
          <w:sz w:val="28"/>
          <w:szCs w:val="28"/>
        </w:rPr>
        <w:t>за 1 полугодие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п.п.1.2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ешения Собрания депутатов Вольно-Донского сельского поселения от 28.11.2011 № 75 «Об утверждении положения о бюджетном процессе в Вольно-Донском сельском поселении»: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Вольно-Донского сельского поселения Морозовского района  за 1 полугодие  2014 года по доходам в сумме  - 2785,9  тыс. рублей, по расходам в сумме 3 413,1 тыс. рублей, с превышением расходов над доходами (дефицит бюджета поселения) в сумме 627,2 тыс. рублей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>
          <w:sz w:val="28"/>
          <w:szCs w:val="28"/>
        </w:rPr>
        <w:t xml:space="preserve">Направить настоящее постановление в Собрание депутатов       Вольно-Донского сельского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с момента подписания и подлежит обнародов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льно-Дон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                                                         А.П.Коре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440" w:hRule="atLeast"/>
        </w:trPr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ольно-Донского сельского  поселения от 28.07.2014 №4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исполнения бюджета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ьно-Донского сельского поселения Морозов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сполнение бюджета Вольно-Донского сельского поселения (далее -  бюджет поселения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составило по доходам в сумме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2 785,9  тыс. рублей или 42,99 процента к годовому плану и по расходам в сумме 3 413,1 тыс. рублей или 45,0 процента к годовым плановым назначениям. Дефицит бюджета 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4 года составил  627,2 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доходов по сравнению с аналогичным периодом прошлого года составило   485,4  тыс.рублей или 14,8 процента и рост расходов  на 122,3  тыс.рублей  или  3,6  процента в сопоставимых данных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бюджета поселения за 1 полугодие 2014 года прилагаются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овые и неналоговые доходы бюджета поселения исполн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84,4 тыс.рублей  или 23,1 процента к годовым плановым назначениям. Данный показатель выше  уровня  аналогичного периода прошлого года на 85,2 тыс. рублей и 23,2% к плановым показателям доходной части бюджета поселения на 2014 год (4251,5 тыс. рублей).  Наибольший удельный вес в их структуре занимают : налог на доходы физических лиц – 453,1 тыс.рублей или 46,0 процента, земельный налог–468,4 тыс.рублей или 47,6 процента от плановых назначений периода. 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возмездные поступления 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составили  1801,5 тыс. рублей. Дотации бюджетам поселений на выравнивание бюджетной обеспеченности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80,0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венция бюджету поселения на осуществление первичного воинского учета на территориях, где отсутствуют военные комиссариаты было выделено  62,0 тыс. рублей. Субвенция на выполнение передаваемых полномочий субъектов РФ в сумме 0,2 тыс. рублей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расходов бюджета поселения: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общегосударственные расходы  - 1 422,3 тыс.рублей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щита населения и территории от ЧС природного и техногенного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арактера, гражданская оборона – 98,4 тыс. рублей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циональная экономика – 33,6 тыс. рублей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мунальное хозяйство, благоустройство – 281,6 тыс.рублей;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деятельности учреждений культуры – 1540,0 тыс.рублей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ая политика в сфере расходов бюджета поселения была направлена на решение социальных и экономических задач сельского поселения. Приоритетом являлось обеспечение населения услугами учреждений культуры, библиотечными услугами и благоустройство территории поселения. Эти расходы составили 53,7  процента всех расходов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бюджета поселения расходы на заработную плату и начисления (в том числе и бюджетные учреждения) исполнены в объеме 2385,5 тыс. рублей или 71,7  процента от расходов бюджета поселения за отчетный период. Фактическая численность муниципальных служащих 5 человек, Глава сельского поселения - 1 человек, технического работника и обслуживающего персонала – 8 человек , денежное содержание за 1 полугодие 2014 г. составило 1 174,9 тыс. рублей. Работников бюджетных учреждений – 19,0 человек, расходы на их денежное содержание в 1 полугодии 2014 года составили- 1210,6 тыс. рублей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на капитальные вложения в основные фонды состави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7,1 тыс. рублей или 3,7 процен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 расходов бюджета поселения.  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4 года муниципальный долг Вольно-Донского сельского поселения отсутствует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22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5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едениям о ходе исполнения бюдж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но-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за 1 полугодие  2014года</w:t>
            </w:r>
            <w:bookmarkEnd w:id="0"/>
            <w:bookmarkEnd w:id="1"/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25" w:leader="none"/>
          <w:tab w:val="left" w:pos="2694" w:leader="none"/>
          <w:tab w:val="center" w:pos="5083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Вольно-Донского сельского поселения Мороз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4  года</w:t>
      </w:r>
    </w:p>
    <w:p>
      <w:pPr>
        <w:pStyle w:val="Normal"/>
        <w:tabs>
          <w:tab w:val="clear" w:pos="708"/>
          <w:tab w:val="left" w:pos="2625" w:leader="none"/>
        </w:tabs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ind w:firstLine="708"/>
        <w:rPr/>
      </w:pPr>
      <w:r>
        <w:rPr>
          <w:color w:val="FF0000"/>
        </w:rPr>
        <w:tab/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006"/>
        <w:gridCol w:w="159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7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ind w:firstLine="708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2247"/>
        <w:gridCol w:w="94"/>
        <w:gridCol w:w="2041"/>
      </w:tblGrid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0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5,9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2,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1,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4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1262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й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1,5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6,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0,2    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ДОХОДОВ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80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85,9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6,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 422,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а Российской Федерации и органов местного самоуправления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724,4 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2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95" w:leader="none"/>
                <w:tab w:val="right" w:pos="19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</w:t>
              <w:tab/>
              <w:t>62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95" w:leader="none"/>
                <w:tab w:val="right" w:pos="19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</w:t>
              <w:tab/>
              <w:t>62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95" w:leader="none"/>
                <w:tab w:val="right" w:pos="1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120,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1,7 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652" w:leader="none"/>
                <w:tab w:val="right" w:pos="193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3,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3,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965" w:leader="none"/>
                <w:tab w:val="right" w:pos="19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,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81,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13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 - ),  ПРОФИЦИТ ( + )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100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689" w:leader="none"/>
                <w:tab w:val="right" w:pos="1378" w:leader="none"/>
              </w:tabs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-627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689" w:leader="none"/>
                <w:tab w:val="right" w:pos="1378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27,1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 поселения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689" w:leader="none"/>
                <w:tab w:val="right" w:pos="1378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одготовки информаци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лежащей опубликова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народованию)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еднесписочной численности муниципальных служащих и работников муниципальных учрежден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ьно-До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казанием фактических затрат на их денежное 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июля 2014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муниципальных служащих  и Главы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технических работников и обслуживающего персонала в Администрации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05:00Z</dcterms:created>
  <dc:creator>User</dc:creator>
  <dc:description/>
  <cp:keywords/>
  <dc:language>en-US</dc:language>
  <cp:lastModifiedBy>User</cp:lastModifiedBy>
  <dcterms:modified xsi:type="dcterms:W3CDTF">2014-08-05T12:42:00Z</dcterms:modified>
  <cp:revision>2</cp:revision>
  <dc:subject/>
  <dc:title/>
</cp:coreProperties>
</file>